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Normal"/>
        <w:overflowPunct w:val="true"/>
        <w:ind w:left="4962" w:hanging="0"/>
        <w:textAlignment w:val="auto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before="0" w:after="60"/>
        <w:ind w:right="26" w:hanging="0"/>
        <w:jc w:val="center"/>
        <w:outlineLvl w:val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Offerta Economica </w:t>
      </w:r>
    </w:p>
    <w:p>
      <w:pPr>
        <w:pStyle w:val="Normal"/>
        <w:shd w:fill="FFFFFF" w:val="clear"/>
        <w:spacing w:before="0" w:after="120"/>
        <w:ind w:right="51" w:hanging="0"/>
        <w:jc w:val="center"/>
        <w:rPr>
          <w:rFonts w:cs="Arial"/>
          <w:b/>
          <w:b/>
          <w:bCs/>
          <w:iCs/>
          <w:sz w:val="24"/>
          <w:szCs w:val="24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</w:rPr>
        <w:t>(da inserire nella busta virtuale – "offerta economica")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Heading"/>
        <w:spacing w:lineRule="auto" w:line="360"/>
        <w:rPr/>
      </w:pPr>
      <w:bookmarkStart w:id="3" w:name="_Hlk16086297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rPr/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20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bookmarkStart w:id="4" w:name="_Hlk16086297"/>
      <w:r>
        <w:rPr>
          <w:rFonts w:cs="Arial"/>
          <w:b/>
          <w:sz w:val="20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 xml:space="preserve">risultante dall’applicazione dei seguenti tassi alle somme rispettivamente assicurate alle distinte partite </w:t>
      </w:r>
      <w:r>
        <w:rPr>
          <w:rFonts w:eastAsia="Calibri" w:cs="Arial"/>
          <w:sz w:val="20"/>
        </w:rPr>
        <w:t>come indicate nella Scheda Tecnica del capitolato speciale</w:t>
      </w:r>
      <w:r>
        <w:rPr>
          <w:rFonts w:cs="Arial"/>
          <w:bCs/>
          <w:sz w:val="20"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44"/>
        <w:gridCol w:w="1606"/>
        <w:gridCol w:w="2204"/>
        <w:gridCol w:w="18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.158.05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 xml:space="preserve">Fabbricati di interesse storic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22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>Indennità aggiuntiva 10% su partita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915.80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 e/o locata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se di demolizione e sgombe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annu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_______________</w:t>
      </w:r>
      <w:r>
        <w:rPr>
          <w:rFonts w:cs="Arial"/>
          <w:sz w:val="20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4_200264441"/>
      <w:bookmarkStart w:id="6" w:name="__Fieldmark__24_200264441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5_200264441"/>
      <w:bookmarkStart w:id="8" w:name="__Fieldmark__25_200264441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26_200264441"/>
      <w:bookmarkStart w:id="10" w:name="__Fieldmark__26_200264441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33_200264441"/>
      <w:bookmarkStart w:id="12" w:name="__Fieldmark__33_200264441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Normal"/>
        <w:ind w:left="110" w:right="3304" w:hanging="0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right="48" w:hanging="0"/>
        <w:jc w:val="right"/>
        <w:rPr>
          <w:rFonts w:cs="Arial"/>
          <w:szCs w:val="22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3" w:name="_Hlk16086439"/>
      <w:bookmarkStart w:id="14" w:name="_Hlk16086439"/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4"/>
      <w:bookmarkEnd w:id="15"/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jc w:val="righ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3 – modulo di Offerta Economica Lotto 3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6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7T12:52:00Z</dcterms:modified>
  <cp:revision>21</cp:revision>
  <dc:subject/>
  <dc:title>ALLEGATO sub “B”</dc:title>
</cp:coreProperties>
</file>